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458"/>
        <w:gridCol w:w="1458"/>
        <w:gridCol w:w="1458"/>
      </w:tblGrid>
      <w:tr>
        <w:trPr>
          <w:trHeight w:val="680" w:hRule="atLeast"/>
        </w:trPr>
        <w:tc>
          <w:tcPr>
            <w:tcW w:w="583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Cerinţe</w:t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De facut</w:t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 xml:space="preserve">In lucru </w:t>
            </w:r>
          </w:p>
        </w:tc>
        <w:tc>
          <w:tcPr>
            <w:tcW w:w="145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Finalizat</w:t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o schiţă a prezentăr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0" w:name="__Fieldmark__0_415889759"/>
            <w:bookmarkStart w:id="1" w:name="__Fieldmark__0_415889759"/>
            <w:bookmarkEnd w:id="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" w:name="__Fieldmark__1_415889759"/>
            <w:bookmarkStart w:id="3" w:name="__Fieldmark__1_415889759"/>
            <w:bookmarkEnd w:id="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" w:name="__Fieldmark__2_415889759"/>
            <w:bookmarkStart w:id="5" w:name="__Fieldmark__2_415889759"/>
            <w:bookmarkEnd w:id="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reat o pagină de titlu care conţine titlul proiectului şi numele tuturor membrilor grupului stabilit un titlu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" w:name="__Fieldmark__3_415889759"/>
            <w:bookmarkStart w:id="7" w:name="__Fieldmark__3_415889759"/>
            <w:bookmarkEnd w:id="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" w:name="__Fieldmark__4_415889759"/>
            <w:bookmarkStart w:id="9" w:name="__Fieldmark__4_415889759"/>
            <w:bookmarkEnd w:id="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0" w:name="__Fieldmark__5_415889759"/>
            <w:bookmarkStart w:id="11" w:name="__Fieldmark__5_415889759"/>
            <w:bookmarkEnd w:id="1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reat o introducere care să explice scopul proiectului proiectul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2" w:name="__Fieldmark__6_415889759"/>
            <w:bookmarkStart w:id="13" w:name="__Fieldmark__6_415889759"/>
            <w:bookmarkEnd w:id="1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4" w:name="__Fieldmark__7_415889759"/>
            <w:bookmarkStart w:id="15" w:name="__Fieldmark__7_415889759"/>
            <w:bookmarkEnd w:id="1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6" w:name="__Fieldmark__8_415889759"/>
            <w:bookmarkStart w:id="17" w:name="__Fieldmark__8_415889759"/>
            <w:bookmarkEnd w:id="1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bibliografi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8" w:name="__Fieldmark__9_415889759"/>
            <w:bookmarkStart w:id="19" w:name="__Fieldmark__9_415889759"/>
            <w:bookmarkEnd w:id="1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0" w:name="__Fieldmark__10_415889759"/>
            <w:bookmarkStart w:id="21" w:name="__Fieldmark__10_415889759"/>
            <w:bookmarkEnd w:id="2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2" w:name="__Fieldmark__11_415889759"/>
            <w:bookmarkStart w:id="23" w:name="__Fieldmark__11_415889759"/>
            <w:bookmarkEnd w:id="2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inclus toate aspectele de conţinut ceru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4" w:name="__Fieldmark__12_415889759"/>
            <w:bookmarkStart w:id="25" w:name="__Fieldmark__12_415889759"/>
            <w:bookmarkEnd w:id="2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6" w:name="__Fieldmark__13_415889759"/>
            <w:bookmarkStart w:id="27" w:name="__Fieldmark__13_415889759"/>
            <w:bookmarkEnd w:id="2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8" w:name="__Fieldmark__14_415889759"/>
            <w:bookmarkStart w:id="29" w:name="__Fieldmark__14_415889759"/>
            <w:bookmarkEnd w:id="2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inclus imagini, sunete şi filme în prezentar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0" w:name="__Fieldmark__15_415889759"/>
            <w:bookmarkStart w:id="31" w:name="__Fieldmark__15_415889759"/>
            <w:bookmarkEnd w:id="3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2" w:name="__Fieldmark__16_415889759"/>
            <w:bookmarkStart w:id="33" w:name="__Fieldmark__16_415889759"/>
            <w:bookmarkEnd w:id="3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4" w:name="__Fieldmark__17_415889759"/>
            <w:bookmarkStart w:id="35" w:name="__Fieldmark__17_415889759"/>
            <w:bookmarkEnd w:id="3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utilizat animaţii în prezentar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6" w:name="__Fieldmark__18_415889759"/>
            <w:bookmarkStart w:id="37" w:name="__Fieldmark__18_415889759"/>
            <w:bookmarkEnd w:id="3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8" w:name="__Fieldmark__19_415889759"/>
            <w:bookmarkStart w:id="39" w:name="__Fieldmark__19_415889759"/>
            <w:bookmarkEnd w:id="3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0" w:name="__Fieldmark__20_415889759"/>
            <w:bookmarkStart w:id="41" w:name="__Fieldmark__20_415889759"/>
            <w:bookmarkEnd w:id="4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In prezentarea noastră apar întrebările esenţiale, ale unităţii şi de conţinu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2" w:name="__Fieldmark__21_415889759"/>
            <w:bookmarkStart w:id="43" w:name="__Fieldmark__21_415889759"/>
            <w:bookmarkEnd w:id="4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4" w:name="__Fieldmark__22_415889759"/>
            <w:bookmarkStart w:id="45" w:name="__Fieldmark__22_415889759"/>
            <w:bookmarkEnd w:id="4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6" w:name="__Fieldmark__23_415889759"/>
            <w:bookmarkStart w:id="47" w:name="__Fieldmark__23_415889759"/>
            <w:bookmarkEnd w:id="4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văzut prezentare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8" w:name="__Fieldmark__24_415889759"/>
            <w:bookmarkStart w:id="49" w:name="__Fieldmark__24_415889759"/>
            <w:bookmarkEnd w:id="4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0" w:name="__Fieldmark__25_415889759"/>
            <w:bookmarkStart w:id="51" w:name="__Fieldmark__25_415889759"/>
            <w:bookmarkEnd w:id="5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2" w:name="__Fieldmark__26_415889759"/>
            <w:bookmarkStart w:id="53" w:name="__Fieldmark__26_415889759"/>
            <w:bookmarkEnd w:id="5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un scenariu al prezentării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4" w:name="__Fieldmark__27_415889759"/>
            <w:bookmarkStart w:id="55" w:name="__Fieldmark__27_415889759"/>
            <w:bookmarkEnd w:id="5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6" w:name="__Fieldmark__28_415889759"/>
            <w:bookmarkStart w:id="57" w:name="__Fieldmark__28_415889759"/>
            <w:bookmarkEnd w:id="5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8" w:name="__Fieldmark__29_415889759"/>
            <w:bookmarkStart w:id="59" w:name="__Fieldmark__29_415889759"/>
            <w:bookmarkEnd w:id="5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ompletat fişele de activitate cu noi informaţ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0" w:name="__Fieldmark__30_415889759"/>
            <w:bookmarkStart w:id="61" w:name="__Fieldmark__30_415889759"/>
            <w:bookmarkEnd w:id="6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2" w:name="__Fieldmark__31_415889759"/>
            <w:bookmarkStart w:id="63" w:name="__Fieldmark__31_415889759"/>
            <w:bookmarkEnd w:id="6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4" w:name="__Fieldmark__32_415889759"/>
            <w:bookmarkStart w:id="65" w:name="__Fieldmark__32_415889759"/>
            <w:bookmarkEnd w:id="6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făcut repetiţii înaintea prezentăr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6" w:name="__Fieldmark__33_415889759"/>
            <w:bookmarkStart w:id="67" w:name="__Fieldmark__33_415889759"/>
            <w:bookmarkEnd w:id="6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8" w:name="__Fieldmark__34_415889759"/>
            <w:bookmarkStart w:id="69" w:name="__Fieldmark__34_415889759"/>
            <w:bookmarkEnd w:id="6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0" w:name="__Fieldmark__35_415889759"/>
            <w:bookmarkStart w:id="71" w:name="__Fieldmark__35_415889759"/>
            <w:bookmarkEnd w:id="7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verificat informaţia de pe fişele de activita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2" w:name="__Fieldmark__36_415889759"/>
            <w:bookmarkStart w:id="73" w:name="__Fieldmark__36_415889759"/>
            <w:bookmarkEnd w:id="7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4" w:name="__Fieldmark__37_415889759"/>
            <w:bookmarkStart w:id="75" w:name="__Fieldmark__37_415889759"/>
            <w:bookmarkEnd w:id="7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6" w:name="__Fieldmark__38_415889759"/>
            <w:bookmarkStart w:id="77" w:name="__Fieldmark__38_415889759"/>
            <w:bookmarkEnd w:id="7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spectat drepturile de auto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8" w:name="__Fieldmark__39_415889759"/>
            <w:bookmarkStart w:id="79" w:name="__Fieldmark__39_415889759"/>
            <w:bookmarkEnd w:id="7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0" w:name="__Fieldmark__40_415889759"/>
            <w:bookmarkStart w:id="81" w:name="__Fieldmark__40_415889759"/>
            <w:bookmarkEnd w:id="8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2" w:name="__Fieldmark__41_415889759"/>
            <w:bookmarkStart w:id="83" w:name="__Fieldmark__41_415889759"/>
            <w:bookmarkEnd w:id="8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spectat termenel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4" w:name="__Fieldmark__42_415889759"/>
            <w:bookmarkStart w:id="85" w:name="__Fieldmark__42_415889759"/>
            <w:bookmarkEnd w:id="8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6" w:name="__Fieldmark__43_415889759"/>
            <w:bookmarkStart w:id="87" w:name="__Fieldmark__43_415889759"/>
            <w:bookmarkEnd w:id="8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8" w:name="__Fieldmark__44_415889759"/>
            <w:bookmarkStart w:id="89" w:name="__Fieldmark__44_415889759"/>
            <w:bookmarkEnd w:id="8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itat corect sursele utilizate</w:t>
            </w:r>
          </w:p>
        </w:tc>
        <w:tc>
          <w:tcPr>
            <w:tcW w:w="14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0" w:name="__Fieldmark__45_415889759"/>
            <w:bookmarkStart w:id="91" w:name="__Fieldmark__45_415889759"/>
            <w:bookmarkEnd w:id="9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2" w:name="__Fieldmark__46_415889759"/>
            <w:bookmarkStart w:id="93" w:name="__Fieldmark__46_415889759"/>
            <w:bookmarkEnd w:id="9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4" w:name="__Fieldmark__47_415889759"/>
            <w:bookmarkStart w:id="95" w:name="__Fieldmark__47_415889759"/>
            <w:bookmarkEnd w:id="9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Lista de verificare pentru elaborarea unei prezentări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9:58:00Z</dcterms:created>
  <dc:creator>Adriana</dc:creator>
  <dc:description/>
  <dc:language>en-US</dc:language>
  <cp:lastModifiedBy>User</cp:lastModifiedBy>
  <dcterms:modified xsi:type="dcterms:W3CDTF">2007-10-04T04:21:00Z</dcterms:modified>
  <cp:revision>5</cp:revision>
  <dc:subject/>
  <dc:title>Cerinte</dc:title>
</cp:coreProperties>
</file>